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Tests 0.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icardo SIGN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C2N6ToLGuqiOMabeKYDPhBYH2ax9NqXbr17jBSv/a6snvbtjXurhzil2K9aZFJ+aNNyLo+
rgktMHxNGpmOyeWLMilY5gFVZvEj68B6t+yQF9+lEQrfHFmJHhExl67YluCfIllXMCdSHlgQ
cVFlXqyBrB551stswlgw69ySdVP5pW7tmQ4KEq5Oqv454Hpd5g/dXO6oppYtlXALjl8LqYM5
8wsKCbIIr8aS+4MP6w</vt:lpwstr>
  </property>
  <property fmtid="{D5CDD505-2E9C-101B-9397-08002B2CF9AE}" pid="3" name="_2015_ms_pID_7253431">
    <vt:lpwstr>xLPNwgPn/4BhEFDK+Ka9TWr0iLWLNpMCg5qclnl7gmVD9ZPTD2wOhv
7IIJ+jaoIkSz4e3ZLSCEnDHXd1ePhxnEeT9VbJk8y+Gb+ZJlhUNZG+CVBursvZIXnyVyW6qe
1/YQWhvdMi0Bap3F0noeAVlGzFx12SLvyoJGzOyhQIBO+o264tiDbiIlzcIShXRxjLeBiULI
If3njEtwBabo1AMrhVAtYjCzvaRpLZteq8oC</vt:lpwstr>
  </property>
  <property fmtid="{D5CDD505-2E9C-101B-9397-08002B2CF9AE}" pid="4" name="_2015_ms_pID_7253431_00">
    <vt:lpwstr>_2015_ms_pID_7253431</vt:lpwstr>
  </property>
  <property fmtid="{D5CDD505-2E9C-101B-9397-08002B2CF9AE}" pid="5" name="_2015_ms_pID_7253432">
    <vt:lpwstr>ysoTmkGpvnGoX5UxNJKQPmLyCxMCpha2YfjR
CSSnDaJXtz/15roBy7MyPBY7p1gVJ0UAo1QUbohC32cYgADXw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65</vt:lpwstr>
  </property>
</Properties>
</file>